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0"/>
        <w:gridCol w:w="2122"/>
        <w:gridCol w:w="266"/>
        <w:gridCol w:w="1007"/>
        <w:gridCol w:w="268"/>
        <w:gridCol w:w="794"/>
        <w:gridCol w:w="263"/>
        <w:gridCol w:w="2021"/>
        <w:gridCol w:w="436"/>
        <w:gridCol w:w="434"/>
      </w:tblGrid>
      <w:tr>
        <w:trPr>
          <w:trHeight w:val="432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mergency Contact and Medical Information for Take Note Troupe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F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hild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 of Birth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x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††††††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††††††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††††††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††††††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††††††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††††††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††††††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††††††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lternative Emergency Contacts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rimary Emergency Contac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condary Emergency Contact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††††††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††††††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††††††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††††††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††††††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††††††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††††††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††††††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edical Information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spital/Clinic Preferenc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ysician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one Number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nsurance Company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olicy Number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llergies/Special Health Considerations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authorize all medical and surgical treatment, X-ray, laboratory, anesthesia, and other medical and/or hospital procedures as may be performed or prescribed by the attending physician and/or paramedics for my child and waive my right to informed consent of treatment. This waiver applies only in the even that neither parent/guardian can be reached in the case of an emergency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give permission for my child to go on field trips. I release TAKE NOTE TRUOPE and ACTIVITY ORGANIZERS from liability in case off accident during activities related to TAKE NOTE TROUPE, as long as normal safety procedures have been taken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itnes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Century Gothic" w:hAnsi="Century Gothic" w:eastAsia="Times New Roman" w:cs="Century Gothic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reacodefieldCharChar">
    <w:name w:val="area code field Char Char"/>
    <w:basedOn w:val="DefaultParagraphFont"/>
    <w:qFormat/>
    <w:rPr>
      <w:rFonts w:ascii="Century Gothic" w:hAnsi="Century Gothic" w:cs="Century Gothic"/>
      <w:color w:val="FFFFFF"/>
      <w:sz w:val="16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Century Gothic" w:hAnsi="Century Gothic" w:cs="Century Gothic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eacodefield">
    <w:name w:val="area code field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Tracy\LOCALS~1\Temp\TCD3D.tmp\Child's emergency contact and medical inform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59:00Z</dcterms:created>
  <dc:creator> </dc:creator>
  <dc:description/>
  <cp:keywords/>
  <dc:language>en-US</dc:language>
  <cp:lastModifiedBy>Margaret Favero</cp:lastModifiedBy>
  <cp:lastPrinted>2005-09-28T11:56:00Z</cp:lastPrinted>
  <dcterms:modified xsi:type="dcterms:W3CDTF">2007-09-07T15:59:00Z</dcterms:modified>
  <cp:revision>2</cp:revision>
  <dc:subject/>
  <dc:title>Emergency Contact and Medical Information for Take Note Trou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3</vt:lpwstr>
  </property>
</Properties>
</file>